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-349885</wp:posOffset>
                </wp:positionV>
                <wp:extent cx="160274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 xml:space="preserve">Zak.č. </w:t>
                              <w:tab/>
                              <w:t>: 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-27.5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 xml:space="preserve">Zak.č. </w:t>
                        <w:tab/>
                        <w:t>: 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06425</wp:posOffset>
                </wp:positionH>
                <wp:positionV relativeFrom="page">
                  <wp:posOffset>370205</wp:posOffset>
                </wp:positionV>
                <wp:extent cx="1602740" cy="388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i w:val="false"/>
                                <w:i w:val="false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Cs w:val="22"/>
                              </w:rPr>
                              <w:t>Arch.č.</w:t>
                              <w:tab/>
                              <w:t xml:space="preserve">: </w:t>
                              <w:tab/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29.15pt;mso-position-vertical-relative:page;margin-left:47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i w:val="false"/>
                          <w:i w:val="false"/>
                          <w:color w:val="000080"/>
                          <w:szCs w:val="22"/>
                        </w:rPr>
                      </w:pPr>
                      <w:r>
                        <w:rPr>
                          <w:i w:val="false"/>
                          <w:color w:val="000080"/>
                          <w:szCs w:val="22"/>
                        </w:rPr>
                        <w:t>Arch.č.</w:t>
                        <w:tab/>
                        <w:t xml:space="preserve">: </w:t>
                        <w:tab/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42"/>
          <w:szCs w:val="42"/>
        </w:rPr>
        <w:t>Rekonstrukce kanalizace – Nemocnice Karviná - Ráj – vnitřní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Dokumentace pro provádění stavby (DPS)</w:t>
      </w:r>
    </w:p>
    <w:p>
      <w:pPr>
        <w:pStyle w:val="Normal"/>
        <w:tabs>
          <w:tab w:val="clear" w:pos="3686"/>
          <w:tab w:val="clear" w:pos="3969"/>
          <w:tab w:val="left" w:pos="567" w:leader="none"/>
        </w:tabs>
        <w:ind w:hanging="0"/>
        <w:jc w:val="center"/>
        <w:rPr>
          <w:b/>
          <w:b/>
          <w:i/>
          <w:i/>
          <w:color w:val="000080"/>
          <w:sz w:val="8"/>
          <w:szCs w:val="8"/>
        </w:rPr>
      </w:pPr>
      <w:r>
        <w:rPr>
          <w:b/>
          <w:i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SEZNAM PŘÍLOH</w:t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pBdr>
          <w:bottom w:val="single" w:sz="4" w:space="1" w:color="000080"/>
        </w:pBdr>
        <w:tabs>
          <w:tab w:val="clear" w:pos="567"/>
          <w:tab w:val="clear" w:pos="3686"/>
          <w:tab w:val="clear" w:pos="3969"/>
          <w:tab w:val="left" w:pos="1276" w:leader="none"/>
        </w:tabs>
        <w:ind w:hanging="0"/>
        <w:jc w:val="left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říl. č. </w:t>
        <w:tab/>
        <w:t>Název příloh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</w:tabs>
        <w:suppressAutoHyphens w:val="true"/>
        <w:ind w:hanging="0"/>
        <w:rPr>
          <w:b/>
          <w:b/>
          <w:caps/>
          <w:color w:val="000080"/>
          <w:sz w:val="22"/>
          <w:szCs w:val="22"/>
        </w:rPr>
      </w:pPr>
      <w:r>
        <w:rPr>
          <w:b/>
          <w:caps/>
          <w:color w:val="000080"/>
          <w:szCs w:val="24"/>
        </w:rPr>
        <w:t xml:space="preserve">D.  </w:t>
        <w:tab/>
      </w:r>
      <w:r>
        <w:rPr>
          <w:b/>
          <w:caps/>
          <w:color w:val="000080"/>
          <w:sz w:val="22"/>
          <w:szCs w:val="22"/>
        </w:rPr>
        <w:t>Dokumentace objektů a technických a technologických zařízení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1276" w:leader="none"/>
        </w:tabs>
        <w:spacing w:before="0" w:after="0"/>
        <w:ind w:left="0" w:hanging="0"/>
        <w:rPr/>
      </w:pPr>
      <w:r>
        <w:rPr>
          <w:i w:val="false"/>
          <w:caps/>
          <w:color w:val="000080"/>
        </w:rPr>
        <w:t xml:space="preserve">D.1 </w:t>
        <w:tab/>
        <w:t>Dokumentace stavebního nebo inženýrského objekt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  <w:tab w:val="right" w:pos="8647" w:leader="none"/>
        </w:tabs>
        <w:ind w:hanging="0"/>
        <w:jc w:val="left"/>
        <w:rPr>
          <w:b/>
          <w:b/>
          <w:i/>
          <w:i/>
          <w:caps/>
          <w:color w:val="000080"/>
          <w:sz w:val="8"/>
          <w:szCs w:val="8"/>
        </w:rPr>
      </w:pPr>
      <w:r>
        <w:rPr>
          <w:b/>
          <w:i/>
          <w:caps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  <w:tab w:val="right" w:pos="8647" w:leader="none"/>
        </w:tabs>
        <w:ind w:hanging="0"/>
        <w:jc w:val="left"/>
        <w:rPr>
          <w:sz w:val="22"/>
          <w:szCs w:val="22"/>
          <w:u w:val="single"/>
        </w:rPr>
      </w:pPr>
      <w:r>
        <w:rPr>
          <w:b/>
          <w:color w:val="000080"/>
          <w:szCs w:val="24"/>
          <w:u w:val="single"/>
        </w:rPr>
        <w:t xml:space="preserve">D.1.2 </w:t>
        <w:tab/>
      </w:r>
      <w:r>
        <w:rPr>
          <w:b/>
          <w:caps/>
          <w:color w:val="000080"/>
          <w:szCs w:val="24"/>
          <w:u w:val="single"/>
        </w:rPr>
        <w:t>TZ02 Dešťová vnitřn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2.a</w:t>
        <w:tab/>
        <w:t xml:space="preserve">Technická zpráva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/>
      </w:pPr>
      <w:r>
        <w:rPr>
          <w:b/>
          <w:sz w:val="22"/>
          <w:szCs w:val="22"/>
        </w:rPr>
        <w:t>D.1.2.b</w:t>
        <w:tab/>
        <w:t>Výkresová čás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6804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2.b.1</w:t>
        <w:tab/>
        <w:t>Podrobná situace stavby</w:t>
        <w:tab/>
        <w:tab/>
        <w:t>M 1 : 500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0" w:after="0"/>
        <w:ind w:left="0" w:hanging="0"/>
        <w:rPr/>
      </w:pPr>
      <w:r>
        <w:rPr/>
        <w:t>D.1.2.b.1.1</w:t>
        <w:tab/>
        <w:t>Podrobná situace stavby, díl č.1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0" w:after="0"/>
        <w:ind w:left="0" w:hanging="0"/>
        <w:rPr/>
      </w:pPr>
      <w:r>
        <w:rPr/>
        <w:t>D.1.2.b.1.2</w:t>
        <w:tab/>
        <w:t>Podrobná situace stavby, díl č.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0" w:name="_Hlk38012008"/>
      <w:bookmarkStart w:id="1" w:name="_Hlk38012008"/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/>
      </w:pPr>
      <w:bookmarkStart w:id="2" w:name="_Hlk38012008"/>
      <w:r>
        <w:rPr>
          <w:sz w:val="22"/>
          <w:szCs w:val="22"/>
        </w:rPr>
        <w:t>D.1.2.b.2</w:t>
      </w:r>
      <w:bookmarkEnd w:id="2"/>
      <w:r>
        <w:rPr>
          <w:sz w:val="22"/>
          <w:szCs w:val="22"/>
        </w:rPr>
        <w:tab/>
        <w:t>Podélné profily</w:t>
        <w:tab/>
        <w:t>M 1 : 1000/1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1</w:t>
        <w:tab/>
        <w:t>Podélný profil stoky D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2</w:t>
        <w:tab/>
        <w:t>Podélný profil stoky D-1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3</w:t>
        <w:tab/>
        <w:t>Podélný profil stoky D-1-1, D-1-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4</w:t>
        <w:tab/>
        <w:t>Podélný profil stoky D-1-3, D-1-4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5</w:t>
        <w:tab/>
        <w:t>Podélné profily stok D-2, D-2-1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6</w:t>
        <w:tab/>
        <w:t>Podélné profily stok D-3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7</w:t>
        <w:tab/>
        <w:t>Podélné profily stok D-3-1, D-3-3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8</w:t>
        <w:tab/>
        <w:t>Podélné profily stok D-3-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9</w:t>
        <w:tab/>
        <w:t>Podélné profily stok D-3-2-1, D-3-2-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10</w:t>
        <w:tab/>
        <w:t>Podélné profily stok D-3-4, D-3-5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2.11</w:t>
        <w:tab/>
        <w:t>Podélné profily stok D-3-6, D-3-7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2.b.3</w:t>
        <w:tab/>
        <w:t>Vzorové příčné řezy uložení potrubí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4</w:t>
        <w:tab/>
        <w:t>Vstupní a revizní šachty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2.b.4.1</w:t>
        <w:tab/>
        <w:t>Vzorová betonová prefabrikovaná vstupní šachta DN 1000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>
          <w:i w:val="false"/>
          <w:i w:val="false"/>
        </w:rPr>
      </w:pPr>
      <w:r>
        <w:rPr/>
        <w:t>D.1.2.b.4.2</w:t>
        <w:tab/>
        <w:t>Schéma plastové revizní šachty DN6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/>
      </w:pPr>
      <w:r>
        <w:rPr>
          <w:i/>
          <w:sz w:val="20"/>
        </w:rPr>
        <w:t>D.1.2.b.4.3</w:t>
        <w:tab/>
        <w:t>Vzorové spadiště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4.4</w:t>
        <w:tab/>
        <w:t xml:space="preserve">Výpis vstupních šachet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4.5</w:t>
        <w:tab/>
        <w:t>Výpis revizních šache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5</w:t>
        <w:tab/>
        <w:t>Křížení teplovod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6</w:t>
        <w:tab/>
        <w:t>Úsek bezvýkopové technologi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7</w:t>
        <w:tab/>
        <w:t>Křížení koridor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7.1</w:t>
        <w:tab/>
        <w:t>Křížení koridoru, stoka D-3-2, úsek RŠ3 – ŠD4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2.b.7.2</w:t>
        <w:tab/>
        <w:t>Křížení koridoru, stoka D-3, úsek ŠD7 – SP8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8</w:t>
        <w:tab/>
        <w:t>Kanalizační přípojky a uliční vpusti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 xml:space="preserve">D.1.2.b.8.1 </w:t>
        <w:tab/>
        <w:t>Vzor kanalizačních přípojek a UV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2.b.8.2</w:t>
        <w:tab/>
        <w:t>Výpis kanalizačních přípojek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2.b.8.3</w:t>
        <w:tab/>
        <w:t>Vzor uliční vpust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b.9</w:t>
        <w:tab/>
        <w:t>Přeložení sloupu VO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2.c</w:t>
        <w:tab/>
        <w:t>Statický posudek</w:t>
        <w:tab/>
        <w:t>Viz. D.1.1.c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bCs/>
          <w:color w:val="000080"/>
          <w:sz w:val="22"/>
          <w:szCs w:val="24"/>
        </w:rPr>
      </w:pPr>
      <w:r>
        <w:rPr>
          <w:b/>
          <w:bCs/>
          <w:color w:val="000080"/>
          <w:sz w:val="22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/>
      </w:pPr>
      <w:r>
        <w:rPr>
          <w:b/>
          <w:color w:val="000080"/>
          <w:szCs w:val="24"/>
        </w:rPr>
        <w:t>Červenec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275" w:gutter="0" w:header="709" w:top="1134" w:footer="4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/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2</w:t>
    </w:r>
    <w:r>
      <w:rPr>
        <w:rStyle w:val="PageNumber"/>
        <w:sz w:val="16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>
        <w:color w:val="000080"/>
        <w:sz w:val="16"/>
        <w:lang w:val="en-US" w:eastAsia="en-US"/>
      </w:rPr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1</w:t>
    </w:r>
    <w:r>
      <w:rPr>
        <w:rStyle w:val="PageNumber"/>
        <w:sz w:val="16"/>
        <w:color w:val="000080"/>
      </w:rPr>
      <w:fldChar w:fldCharType="end"/>
    </w:r>
  </w:p>
  <w:p>
    <w:pPr>
      <w:pStyle w:val="Footer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84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sz w:val="16"/>
      </w:rPr>
      <w:tab/>
      <w:tab/>
    </w:r>
    <w:r>
      <w:rPr>
        <w:color w:val="000080"/>
        <w:sz w:val="16"/>
      </w:rPr>
      <w:t>KONEKO spol. s r.o.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Výstavní 2224/8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709 00 Ostrava - Mariánské Hory</w:t>
    </w:r>
  </w:p>
  <w:p>
    <w:pPr>
      <w:pStyle w:val="Header"/>
      <w:pBdr>
        <w:bottom w:val="single" w:sz="4" w:space="1" w:color="000080"/>
      </w:pBdr>
      <w:ind w:hanging="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5:00Z</dcterms:created>
  <dc:creator>Lenka Čaplová</dc:creator>
  <dc:description>A.1 - Seznám příloh</dc:description>
  <cp:keywords>2222/DSP-2011</cp:keywords>
  <dc:language>en-US</dc:language>
  <cp:lastModifiedBy>Jakub Charvát</cp:lastModifiedBy>
  <cp:lastPrinted>2023-07-27T07:57:00Z</cp:lastPrinted>
  <dcterms:modified xsi:type="dcterms:W3CDTF">2023-07-28T12:35:00Z</dcterms:modified>
  <cp:revision>32</cp:revision>
  <dc:subject>DSP + RDS</dc:subject>
  <dc:title>ČOV Nový Jičín - zahušťování přebytečného kalu</dc:title>
</cp:coreProperties>
</file>